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2»_мая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3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 3</w:t>
      </w:r>
    </w:p>
    <w:p>
      <w:pPr>
        <w:pStyle w:val="Normal1"/>
        <w:ind w:firstLine="567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ОШ №9 им. Пушкина» г. Перми (далее – Заказчик) в лице директора  Курдиной Наталии Анатольевны, действующего на основании Устава, с одной стороны, и 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3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8 учащихся, посещающих лагерь с дневным пребыванием детей МОУ «СОШ №9 им. Пушкина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9 им. Пушкина»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18_рабочих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«Средняя общеобразовательная школа №9 им.А.С.Пушкина с углубленным изучением предметов физико-математического цикла»  Адрес: 614039, г. Пермь, ул. Комсомольский проспект,45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лучатель - Департамент финансов Администрации г.Перми (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г.Перми) </w:t>
            </w:r>
            <w:r>
              <w:rPr>
                <w:b/>
                <w:u w:val="single"/>
              </w:rPr>
              <w:t xml:space="preserve">ИНН5904080489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КПП590401001;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ГРН 1025900903160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л/с 0493001123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к</w:t>
            </w:r>
            <w:r>
              <w:rPr>
                <w:b/>
                <w:u w:val="single"/>
              </w:rPr>
              <w:t xml:space="preserve"> р\с40302810900000000007 в РКЦ г.Перми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БИК 0457440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       /Н.А.Курдина/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3_ от «22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3-х питания учащихся. Меню повторяется каждые ______ рабочих дн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Шурик</cp:lastModifiedBy>
  <cp:lastPrinted>2008-05-29T14:52:00Z</cp:lastPrinted>
  <dcterms:modified xsi:type="dcterms:W3CDTF">2009-05-21T11:39:00Z</dcterms:modified>
  <cp:revision>13</cp:revision>
  <dc:subject/>
  <dc:title>УТВЕРЖДАЮ</dc:title>
</cp:coreProperties>
</file>